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203175729"/>
            <w:bookmarkStart w:id="1" w:name="__Fieldmark__0_1203175729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203175729"/>
            <w:bookmarkStart w:id="3" w:name="__Fieldmark__1_120317572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203175729"/>
            <w:bookmarkStart w:id="5" w:name="__Fieldmark__2_1203175729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1203175729"/>
            <w:bookmarkStart w:id="7" w:name="__Fieldmark__3_1203175729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